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sz w:val="24"/>
          </w:rPr>
          <w:t>http://www.civilwarhome.com/civilwarweapons.htm</w:t>
        </w:r>
      </w:hyperlink>
    </w:p>
    <w:p>
      <w:pPr>
        <w:pStyle w:val="Normal"/>
        <w:ind w:left="360" w:right="0" w:hanging="0"/>
        <w:rPr>
          <w:rFonts w:ascii="Times New Roman Bold Italic" w:hAnsi="Times New Roman Bold Italic" w:eastAsia="ヒラギノ角ゴ Pro W3" w:cs="Times New Roman Bold Italic"/>
          <w:color w:val="000000"/>
          <w:sz w:val="24"/>
          <w:u w:val="single"/>
        </w:rPr>
      </w:pPr>
      <w:r>
        <w:rPr>
          <w:sz w:val="24"/>
        </w:rPr>
        <w:tab/>
        <w:tab/>
      </w:r>
      <w:r>
        <w:rPr>
          <w:rFonts w:eastAsia="ヒラギノ角ゴ Pro W3" w:cs="Times New Roman Bold Italic" w:ascii="Times New Roman Bold Italic" w:hAnsi="Times New Roman Bold Italic"/>
          <w:sz w:val="24"/>
          <w:u w:val="single"/>
        </w:rPr>
        <w:t>GUNS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original gun was smoothbore musket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less than 100 yd range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an came the rifle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½ mile killing range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veryone dies at a distance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 more close range fighting (it was out of date)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gatling gun is the first truly successful machinegun used in warfare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nvented by Dr. Richard Jordan Gatling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and crank operated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6 barrels revolving around a central shaft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ach barrel fired at 100 rounds per minute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otal of 600 rounds per minute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aj. Gen. Benjamin F. Butler was first to buy any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e bought 12 for $1,000 dollars each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Used them on Petersburg Front and were successful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n 1865 the new model was tested and received government approval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ttached a hopper feed, to feed the steel chargers into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as good for sustained fire but it would get jammed or overheat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at was solved by adding more barrels to allow for more time between each shot from an individual barrel giving it more cooling time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 Italic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26F8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vilwarhome.com/civilwarweapons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B&amp;N</dc:creator>
  <dc:description/>
  <dc:language>en-US</dc:language>
  <cp:lastModifiedBy/>
  <cp:revision>0</cp:revision>
  <dc:subject/>
  <dc:title>http://www</dc:title>
</cp:coreProperties>
</file>